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599697437"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686826548"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